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 октября состоялась заключительная общереспубликанская конференция  «Казахстанские родител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: стань примером своему ребенку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конференции проводятся с сентября текущего года. В работе конференции принимали участи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уководитель ГУ «Отдел образования, физической культуры и спорта» -Шевцов В.В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уководитель аппарата  районного  маслихата   - Шадура Татьян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едставитель районной газеты Алтын Аст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ференции  приняло участие 284  родителя учащихся с 1 по 11 класс, которым была оказана психологическ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конференции родителям был представлен материал в виде  презентаций и видеороли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обные мероприятия имеют большую социальную значимость, закладывают прочный фундамент сотрудничества семьи 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5:42:00Z</dcterms:created>
  <dc:creator>User</dc:creator>
  <dc:description/>
  <cp:keywords/>
  <dc:language>en-US</dc:language>
  <cp:lastModifiedBy>RePack by Diakov</cp:lastModifiedBy>
  <dcterms:modified xsi:type="dcterms:W3CDTF">2018-10-14T07:28:00Z</dcterms:modified>
  <cp:revision>5</cp:revision>
  <dc:subject/>
  <dc:title/>
</cp:coreProperties>
</file>